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jc w:val="both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</w:rPr>
      </w:pP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РЕСПУБЛИКА КАРЕЛИЯ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Fonts w:eastAsia="MS Mincho;ＭＳ 明朝"/>
          <w:b/>
        </w:rPr>
        <w:t>«ЛУУСАЛМСКОЕ СЕЛЬСКОЕ ПОСЕЛЕНИЯ»</w:t>
      </w:r>
    </w:p>
    <w:p>
      <w:pPr>
        <w:pStyle w:val="Normal"/>
        <w:tabs>
          <w:tab w:val="clear" w:pos="708"/>
          <w:tab w:val="left" w:pos="993" w:leader="none"/>
        </w:tabs>
        <w:ind w:left="1701" w:hanging="14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ЛУУСАЛ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4</w:t>
      </w:r>
      <w:r>
        <w:rPr>
          <w:b/>
        </w:rPr>
        <w:t xml:space="preserve"> сессия                                                                                                    5 созы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u w:val="single"/>
        </w:rPr>
      </w:pPr>
      <w:r>
        <w:rPr>
          <w:u w:val="single"/>
        </w:rPr>
        <w:t>от 29.12.2023 г.№ 4-5-13</w:t>
      </w:r>
    </w:p>
    <w:p>
      <w:pPr>
        <w:pStyle w:val="Normal"/>
        <w:rPr/>
      </w:pPr>
      <w:r>
        <w:rPr/>
        <w:t xml:space="preserve">         </w:t>
      </w:r>
      <w:r>
        <w:rPr/>
        <w:t>п. Луусалми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</w:t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93" w:hRule="atLeast"/>
        </w:trPr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 утверждении бюджета Луусалмского сельского поселения на 2024 год и плановый период 2025 и 2026 г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>Заслушав и обсудив информацию о бюджете Луусалмского сельского поселения на 2024 год и плановый период 2025 и 2026 годов»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Луусалм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  бюджета Луусалмского сельского поселения на 2024 год:</w:t>
      </w:r>
    </w:p>
    <w:p>
      <w:pPr>
        <w:pStyle w:val="Normal"/>
        <w:jc w:val="both"/>
        <w:rPr/>
      </w:pPr>
      <w:r>
        <w:rPr/>
        <w:t>1) прогнозируемый общий объем доходов бюджета Луусалмского сельского поселения в сумме 5 434,5 тыс. рублей, в том числе объем безвозмездных поступлений в сумме 3 694,9 тыс. рублей;</w:t>
      </w:r>
    </w:p>
    <w:p>
      <w:pPr>
        <w:pStyle w:val="Normal"/>
        <w:jc w:val="both"/>
        <w:rPr/>
      </w:pPr>
      <w:r>
        <w:rPr/>
        <w:t>2) общий объем расходов бюджета Луусалмского сельского поселения в сумме 5 434,5 тыс. рублей;</w:t>
      </w:r>
    </w:p>
    <w:p>
      <w:pPr>
        <w:pStyle w:val="Normal"/>
        <w:jc w:val="both"/>
        <w:rPr/>
      </w:pPr>
      <w:r>
        <w:rPr/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>1.2. Утвердить верхний предел муниципального внутреннего долга Луусалмского сельского поселения на 1 января 2025 года в сумме 0 тыс.  рублей, в том числе верхний предел долга по муниципальным гарантиям Луусалмского сельского поселения в сумме 0,0 тыс.рублей</w:t>
      </w:r>
    </w:p>
    <w:p>
      <w:pPr>
        <w:pStyle w:val="Normal"/>
        <w:ind w:firstLine="708"/>
        <w:jc w:val="both"/>
        <w:rPr/>
      </w:pPr>
      <w:r>
        <w:rPr/>
        <w:t xml:space="preserve">1.3 Утвердить основные характеристики бюджета Луусалмского сельского поселения на 2025 год и на 2026 год: </w:t>
      </w:r>
    </w:p>
    <w:p>
      <w:pPr>
        <w:pStyle w:val="Normal"/>
        <w:jc w:val="both"/>
        <w:rPr/>
      </w:pPr>
      <w:r>
        <w:rPr/>
        <w:t>1) прогнозируемый общий объем доходов бюджета Луусалмского сельского поселения на 2025 год в сумме 5 359,2 тыс. рублей, в том числе объем безвозмездных поступлений в сумме 3 713,2 тыс. рублей и на 2026 год в сумме 5 365,5 тыс. рублей, в том числе объем безвозмездных поступлений в сумме 3 713, 2.рублей.</w:t>
      </w:r>
    </w:p>
    <w:p>
      <w:pPr>
        <w:pStyle w:val="Normal"/>
        <w:jc w:val="both"/>
        <w:rPr/>
      </w:pPr>
      <w:r>
        <w:rPr/>
        <w:t>2) общий объем расходов бюджета Луусалмского сельского поселения на 2025 год в сумме   5 359,2 тыс. рублей, в том числе условно утверждаемые расходы в сумме 128 тыс. рублей и на 2026 год в сумме 5 365,5 тыс. рублей, том числе условно утверждаемые расходы в сумме 255 тыс. рублей</w:t>
      </w:r>
    </w:p>
    <w:p>
      <w:pPr>
        <w:pStyle w:val="Normal"/>
        <w:jc w:val="both"/>
        <w:rPr/>
      </w:pPr>
      <w:r>
        <w:rPr/>
        <w:t>3) дефицит бюджета Луусалмского сельского поселения на 2025 год в сумме 0 тыс. рублей и на 2026 год в сумме 0 тыс.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4. Утвердить верхний предел муниципального внутреннего долга муниципального образования «Луусалмское сельское поселение» на 1 января 2026 года в сумме 0 тыс.  рублей, в том числе верхний предел долга по муниципальным гарантиям муниципального образования «Луусалмское сельское поселение» в сумме 0 тыс. рублей и на 1 января 2027 года в сумме 0 тыс.  рублей, в том числе верхний предел долга по муниципальным гарантиям муниципального образования «Луусалмское сельское поселение» в сумме 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Луусалмского сельского поселения на 2024 год и на плановый период 2025 и 2026 годов согласно приложению 1 к настоящему Реш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Утвердить объем поступлений доходов в бюджет Луусалмского сельского поселения на 2024 год и на плановый период 2025 и 2026 годов согласно приложению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/>
        <w:t>1.Установить, что в 2024 году доходы от сдачи в аренду имущества, находящегося в собственности Луусалмского сельского поселения, в полном объеме зачисляются и используются в установленном порядке на общее покрытие расходов бюджета поселения.</w:t>
      </w:r>
    </w:p>
    <w:p>
      <w:pPr>
        <w:pStyle w:val="Normal"/>
        <w:ind w:firstLine="708"/>
        <w:jc w:val="both"/>
        <w:rPr/>
      </w:pPr>
      <w:r>
        <w:rPr/>
        <w:t>2. В случае изменения бюджетной классификации Российской Федерации при перечислении доходов на единый счет бюджета Луусалм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5.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1.  Утвердить ведомственную структуру расходов бюджета Луусалмского сельского поселения по главным распорядителям бюджетных средств, разделам, подразделам, целевым статьям и видам расходов классификации расходов бюджетов на 2024 год и на плановый период 2054 и 2026 годов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 Утвердить распределение бюджетных ассигнований по разделам, подразделам, целевым статьям и видам расходов классификации расходов бюджетов на 2024 год и на плановый период 2025 и 2026 годов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 Утвердить распределение бюджетных ассигнований по целевым статьям программам и непрограммным направлениям деятельности), группам и подгруппам видов расходов классификации расходов бюджета на 2024 год и плановый период 2025 и 2026 годов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>
          <w:b/>
        </w:rPr>
        <w:t>Статья 6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. Утвердить в 2024 году и на плановый период 2025 и 2026 годов распределение дотации бюджету Калевальского город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объемы межбюджетных трансфертов в бюджет Луусалмского сельского поселения на 2024 год в сумме 3694,9 и на плановый период: 2025 г в сумме 3713,2 тыс. рублей, 2026 г в сумме 3713,2 тыс. рублей,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7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Луусалмского сельского поселения, безнадежной к взысканию и ее списание осуществляется в установленном администрацией Луусалмского сельского поселения порядке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>Статья 8.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Луусалмского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4 год и на плановый период 2025 и 2026 годов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9. 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внутренних заимствований Луусалмского сельского поселения на 2024 год и плановый период 2025 и 2026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Луусалмского сельского поселения, связанные с особенностями исполнения бюджета Луусалмского сельского поселения и (или) перераспределения   бюджетных ассигнований между главными распорядителями средств бюджета Луусалмского сельского поселе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перераспределение средств, в случае образования в ходе исполнения бюджета Луусалмского сельского поселения на 2024 год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перераспределение средств между разделами, подразделами, целевыми статьями, видами расходов бюджета Луусалмского сельского поселения в случае образования на 1 января 2023 года санкционированной задолженности по бюджетным обязательствам 2023 года, образования в ходе исполнения бюджета Луусалмского сельского поселения на 2024 год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/>
        <w:t>Настоящее решение подлежит официальному опубликованию (обнародованию) в официальном бюллетене в источнике официального опубликования нормативных правовых актов Луусалмского сельского поселения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стоящее Решение вступает в силу после опубликования (обнародования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седатель Совета Луусалмского сельского поселения:             А.А.Толкачё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Луусалмского сельского поселения:                                    И.М.Мартинкиян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333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3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8" w:firstLine="414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+ По ширине"/>
    <w:basedOn w:val="Normal"/>
    <w:qFormat/>
    <w:pPr>
      <w:spacing w:lineRule="auto" w: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5:00Z</dcterms:created>
  <dc:creator>-</dc:creator>
  <dc:description/>
  <cp:keywords/>
  <dc:language>en-US</dc:language>
  <cp:lastModifiedBy>МойКомп</cp:lastModifiedBy>
  <cp:lastPrinted>2024-01-09T15:28:00Z</cp:lastPrinted>
  <dcterms:modified xsi:type="dcterms:W3CDTF">2024-01-09T12:28:00Z</dcterms:modified>
  <cp:revision>67</cp:revision>
  <dc:subject/>
  <dc:title>МУНИЦИПАЛЬНЫЙ СОВЕТ</dc:title>
</cp:coreProperties>
</file>